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10.18) 03-06/803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ярск    -    Новокузнецк  рег. №    24.42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8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2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4677"/>
      </w:tblGrid>
      <w:tr>
        <w:trPr>
          <w:trHeight w:val="671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24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0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Красноярск, 660028, Красноярский край, г. Красноярск, ул. Аэровокзальная, 22</w:t>
            </w:r>
          </w:p>
        </w:tc>
      </w:tr>
      <w:tr>
        <w:trPr>
          <w:trHeight w:val="1001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03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П "Аэропорт Красноярск", шт.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55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03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П г. Ачинск, 662150, Красноярский край, г. Ачинск, ул. Привокзальная, 17</w:t>
            </w:r>
          </w:p>
        </w:tc>
      </w:tr>
      <w:tr>
        <w:trPr>
          <w:trHeight w:val="55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Боготол, 662060, Красноярский край, г. Боготол, ул. Кирова, д. 2А</w:t>
            </w:r>
          </w:p>
        </w:tc>
      </w:tr>
      <w:tr>
        <w:trPr>
          <w:trHeight w:val="83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09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П п. Каштан, п. Каштан ФАД М-53 "Байкал" (Р-255 "Сибирь") км 557 - км 1176 Красноярский край, 560км+566м (справа)</w:t>
            </w:r>
          </w:p>
        </w:tc>
      </w:tr>
      <w:tr>
        <w:trPr>
          <w:trHeight w:val="55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02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Итатский, пгт. Итатский Кемеровская обл., пгт.Итатский, ул. Советская, 19</w:t>
            </w:r>
          </w:p>
        </w:tc>
      </w:tr>
      <w:tr>
        <w:trPr>
          <w:trHeight w:val="55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0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яжинская АС, 652240 пгт Тяжинский пгт Тяжинский, ул. Железнодорожная, 14</w:t>
            </w:r>
          </w:p>
        </w:tc>
      </w:tr>
      <w:tr>
        <w:trPr>
          <w:trHeight w:val="36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0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Мариинск, 652160 г. Мариинск Кемеровская</w:t>
            </w:r>
          </w:p>
        </w:tc>
      </w:tr>
      <w:tr>
        <w:trPr>
          <w:trHeight w:val="356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ласть, г. Мариинск, ул. Дорожная, 1 "Г"</w:t>
            </w:r>
          </w:p>
        </w:tc>
      </w:tr>
      <w:tr>
        <w:trPr>
          <w:trHeight w:val="55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0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булинская АС, 652170 пгт Верх- Чебула пгт Верх-Чебула, ул. Советская, 118</w:t>
            </w:r>
          </w:p>
        </w:tc>
      </w:tr>
      <w:tr>
        <w:trPr>
          <w:trHeight w:val="554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00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емеровский АВ, 650055 г. Кемерово г. Кемерово, пр. Кузнецкий, 81</w:t>
            </w:r>
          </w:p>
        </w:tc>
      </w:tr>
      <w:tr>
        <w:trPr>
          <w:trHeight w:val="55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0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Белово, 652600 г. Белово Кемеровская область, г. Белово, ул. Юбилейная, 3</w:t>
            </w:r>
          </w:p>
        </w:tc>
      </w:tr>
      <w:tr>
        <w:trPr>
          <w:trHeight w:val="572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0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вокузнецкий АВ, 652600 г. Новокузнецк г. Новокузнецк, ул. Транспортная,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6490"/>
        <w:gridCol w:w="3291"/>
      </w:tblGrid>
      <w:tr>
        <w:trPr>
          <w:trHeight w:val="3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злетн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ахтеров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я Брянск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6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Котельников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.Северное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Р-255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Подъезд к а/п Емельяново г.Красноярск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Р-255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. Красноярское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Ачинск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. Нефтянников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верев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вченко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Р-255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оготол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Р-255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 Итатский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Р-255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 Тяжинский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 Тяжинский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 Тяжинский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 Тяжинский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Р-255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товского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Р-255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 Верх-Чебула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Р-255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ахимов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отовое шоссе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Кузнецки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хачевского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Кемерово-Л.Кузнецки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Новосибирск-Л.-Кузнецкий-Кемерово-Юрг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Л.-Кузнецкий-Прокопьевск-Новокузнецк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эродромн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во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во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еры Волошино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во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во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во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во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во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чтовый переулок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во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утепроводн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во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Л.-Кузнецкий-Новокузнецк-Междуречинск-Инской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Л.-Кузнецкий-Прокопьевск-Новокузнецк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Л.-Кузнецкий-Новокузнецк-Междуречинск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ов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нчаров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лтийск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носпасательн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митров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удокопров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Курако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494"/>
        <w:gridCol w:w="996"/>
        <w:gridCol w:w="3290"/>
      </w:tblGrid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.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/п</w:t>
            </w:r>
          </w:p>
        </w:tc>
        <w:tc>
          <w:tcPr>
            <w:tcW w:w="5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 обратном направлении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8"/>
        <w:gridCol w:w="1846"/>
        <w:gridCol w:w="1999"/>
        <w:gridCol w:w="1673"/>
        <w:gridCol w:w="1254"/>
        <w:gridCol w:w="2025"/>
      </w:tblGrid>
      <w:tr>
        <w:trPr>
          <w:trHeight w:val="220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861"/>
        <w:gridCol w:w="1399"/>
        <w:gridCol w:w="990"/>
        <w:gridCol w:w="1393"/>
        <w:gridCol w:w="846"/>
        <w:gridCol w:w="1138"/>
        <w:gridCol w:w="758"/>
        <w:gridCol w:w="992"/>
      </w:tblGrid>
      <w:tr>
        <w:trPr>
          <w:trHeight w:val="324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00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40; 00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403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9:25; 01: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9:20; 01: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403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ДН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1:50; 03: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1:32; 03: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403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3:06; 04:5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3:06; 04:5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409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ДН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3:34; 05: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3:34; 05:2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202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55; 05: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51; 05:4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202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:42; 06: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:37; 06:2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200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:05; 07:5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:02; 07:5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20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:30; 08: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:30; 08: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200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5:30; 11: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5:05; 10:5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200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7:35; 13: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7:22; 13: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20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20; 15: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8"/>
        <w:gridCol w:w="853"/>
        <w:gridCol w:w="1563"/>
        <w:gridCol w:w="851"/>
        <w:gridCol w:w="1417"/>
        <w:gridCol w:w="850"/>
        <w:gridCol w:w="1134"/>
        <w:gridCol w:w="709"/>
        <w:gridCol w:w="992"/>
      </w:tblGrid>
      <w:tr>
        <w:trPr>
          <w:trHeight w:val="313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0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201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ДН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40; 00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20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ДН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0:35; 02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0:25; 02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20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:45; 04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:27; 04: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201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32; 07: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32; 07: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200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53; 07: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50; 07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202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:06; 08: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:01; 08: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202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:49; 09: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:46; 09: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409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4:06; 09: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4:06; 09: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03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4:34; 10: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4:34; 10: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403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6:00; 11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5:50; 11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03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17; 14: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17; 14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00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55; 14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9</Words>
  <Characters>6352</Characters>
  <CharactersWithSpaces>5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10:00Z</dcterms:created>
  <dc:creator/>
  <dc:description/>
  <dc:language>en-US</dc:language>
  <cp:lastModifiedBy/>
  <dcterms:modified xsi:type="dcterms:W3CDTF">2018-10-30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